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0"/>
        <w:ind w:left="4962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20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дотаций на выравнивание бюджетной обеспеченност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ых районов (городских округов) Республики Дагестан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з республиканского фонда финансовой поддержки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муниципальных районов (городских округов)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870 91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34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7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6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5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8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7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80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5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7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 1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5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7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 9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9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6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33 5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8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8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1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9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69 11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 64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9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4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4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4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63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73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2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5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 3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43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7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55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0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>718 5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6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8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5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3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9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4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7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9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>5 589 41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color w:val="000000"/>
        </w:rPr>
        <w:t>Таблица 2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дотаций на выравнивание бюджетной обеспеченност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селений из республиканского фонда финансовой поддержки поселений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3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52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2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1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25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>233 0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3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еспублики Дагестан для наделения органов местного самоуправления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сударственными полномочиями Республики Дагестан по расчет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предоставлению дотаций поселениям для создания районных фондов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финансовой поддержки поселений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13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2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3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4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 9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2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44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9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23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6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43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8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26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4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5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1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6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84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6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43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8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03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0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4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63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25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0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6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3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26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2 110 0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4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ля обеспечения разового питания учащихся 1-4 классов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муниципальных общеобразовательных учреждений Республики Дагестан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289 8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4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3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6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4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4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4" w:leader="none"/>
              </w:tabs>
              <w:autoSpaceDE w:val="false"/>
              <w:jc w:val="right"/>
              <w:rPr/>
            </w:pPr>
            <w:r>
              <w:rPr>
                <w:b/>
                <w:color w:val="000000"/>
                <w:szCs w:val="28"/>
              </w:rPr>
              <w:t>240 6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4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4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30 45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5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для реализации основных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общеобразовательных программ,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458 0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 1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 66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 3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8 33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4 8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9 45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 6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3 4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 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 35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 81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7 8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6 4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 3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6 03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0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 05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3 6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4 1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 1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17 9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 8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 8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 53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4 1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 7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2 3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 7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1 7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 26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 35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 1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 3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 7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84 81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 3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1 6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 9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 8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54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 01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 2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402 0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25 93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4 13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 76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9 4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6 4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9 8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2 0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5 6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53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 1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 860 11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6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для реализации основных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общеобразовательных программ дошкольного образования,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211 6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9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9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0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2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9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 9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 1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 1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7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76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0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 23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2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 31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0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 3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 9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9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8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3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03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6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4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 1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4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 4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 22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2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8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 5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 7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5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54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3 5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 3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 43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 5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25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4 9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0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8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968 9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4 7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8 3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 64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 9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7 64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 54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 5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 0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8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56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180 6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2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44 891,00</w:t>
            </w:r>
          </w:p>
        </w:tc>
      </w:tr>
    </w:tbl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7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государственной регистрации актов гражданского состояния,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61 165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1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27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55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40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3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64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7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6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82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66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6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71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1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8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7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8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34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7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5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63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30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3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66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73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64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76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2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1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0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68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35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20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5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1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96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5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38 742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740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43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70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9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71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85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7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89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1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 907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0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907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8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хранению, комплектованию, учету и использованию архивного фонда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Республики Дагестан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6 7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3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8 5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9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первичному воинскому учету на территориях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где отсутствуют военные комиссариаты,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рких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ш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лду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ич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пи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Фит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тх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ра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84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ку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ихан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метеркмах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лх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гимак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тр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е Мулебк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пшим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б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хмах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ин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бр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вкамах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ссагу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кимах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ах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ац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ант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бек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чар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хуч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си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уг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укты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4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нч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ч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инхе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зан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нгерд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дияброс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ологонит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стер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д-Маги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иби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ки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оло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2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дым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аб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ры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к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у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Лутку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муг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х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Фи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нов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рю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Яла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диль-Янгиюрт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метю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менчи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ьвовский № 1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юксембур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ужука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кар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ос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мазатю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ата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уршуна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цми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мамат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сана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4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а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нди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нсал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ша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гат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добе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ил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ванхидат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жа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арс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у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Инхел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аха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иква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анд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о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елету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анк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одро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46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айт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п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кас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тлан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гле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й Дженгута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казанище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21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-Карана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уранг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шкарты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д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фыр-Кум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наса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ий Дженгута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Казанищ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лимбека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анкур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рке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Эрпе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1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ймак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арада-Мур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геби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ку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дут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м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а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ого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вартику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л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5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адири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гва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ее Инх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дар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н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га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нгиш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лят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ехель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Инх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яра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или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рка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т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бд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ц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хт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оно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еге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ро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да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ге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бо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гудж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л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огра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огобски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инда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точ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о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нго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ула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6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ты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ск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ладты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ибгали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ибга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ак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ильба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убан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ца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к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буч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щ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Куба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даг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нк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усиш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р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утбу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рисанч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г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кар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рбу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рш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изга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ши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94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глоб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аблин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елидж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Белидж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ерике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ли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дж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еличоб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алг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еми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Зидьян-Казмаля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л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Мамед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таг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таги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арт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заим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югд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ад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Первома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бас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уке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бнов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ли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тля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-Теркем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з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ин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4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вад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адж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кюр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ле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у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икр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скиндж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е Каракюр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сухча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ма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тл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ртуна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тм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у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ост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Дубк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нчх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инин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енин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б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4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хмед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ршама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арси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ул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авга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ибах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инаб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ирабач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ца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р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рц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н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ум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ляг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Янги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24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гач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дана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Ачи-Су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бде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урбук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орге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еленомор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ка-Шу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будах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color w:val="000000"/>
                <w:szCs w:val="28"/>
              </w:rPr>
              <w:t>83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Манас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нас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ар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бий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7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хаджа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шлы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аван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ружб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пкай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най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я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вик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ая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ервомай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агаси-Дейбу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семи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тамы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8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н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льба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Зубутли-Миа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ров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омсомоль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ьзе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ат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еча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ий Чир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Чирке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та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ултан-Янги-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онт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85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верьян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ександри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льшеареш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льшебреди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льшезадо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ря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перед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дон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зля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ся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райн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расноарме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лоареш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Бирюзя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охан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серебряк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гузе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шиловк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ветк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ерня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Южны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Яснополя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джид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мал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ркмаскалински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емирг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Тюб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ч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мхал-Янги-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а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их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я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умбат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йх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сре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овкра-1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овкра-2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ущ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ыйш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2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ад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льхе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к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би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чхю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м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т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олла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су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пю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михю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т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2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маха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б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лушац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м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нды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к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нчука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лисм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р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р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овк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23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ш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х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ялака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-Лабко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-Убек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анга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ка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лаб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ецм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пп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тиш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екег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усульте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ас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Чуг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ада Чуг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х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а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рм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джал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хи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удах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ух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у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Эбдалая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5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задогл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ильби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т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пца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ар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иль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бир-Казмаля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тас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р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йсу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ерг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а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руж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му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овет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гиркент-Казмаля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Фил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джа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елягю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хчах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Яраг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х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най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мия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ч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у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лак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мехель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чурта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хч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паев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уши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Ямансу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4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сланбек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гас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су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ктю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м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нбат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ртатюб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ерекли-Мекте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ервленные Буру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Эдиг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с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ак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рч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й Катр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льмец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хр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лья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н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Луч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шле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сла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юхр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ий Катр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т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лю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аху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наз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2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кад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га-Ста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рейхан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ркуш-Казма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сп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ч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ма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та-Ста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ллугат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пю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му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хи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Эминхю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Юхари-Ста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2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ймау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ялизимах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де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анаш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егв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насираг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чи-Гам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ма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иглакасим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ргу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юр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ижнемулебк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муг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х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42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а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ки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ган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м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р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юхря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рва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ульдж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юб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Ерс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жн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ка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раг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иртич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ини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ур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лаг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пи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ели-Пендж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р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ула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3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ександро-Нев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лин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багл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октюбе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очубе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георги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дмитриевк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романовк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аздоль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л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ллуби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Юрк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8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ведыш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ре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инд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мил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д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ло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со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тла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з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ач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аниор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яра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охо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дия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д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нд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адаколо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оро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д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ака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шиль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лаха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имр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ргана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штибу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хаброс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йда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нцук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ра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атани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 13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джимажагат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дильот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булат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са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йрама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ммат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таш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таюрт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орагангечув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зержин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змаа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ндаур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ланюрт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кр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ст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у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огиле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ксо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цалау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гагат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Косте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се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сосит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урадилов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ктябр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сманюрт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ервомай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Покров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дов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и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оветск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олнечн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улевк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мирау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еречное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ки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отурбий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м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ияб Ичича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гарота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г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Эндире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га-Архи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га-Яра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Захи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ильди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нди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нци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шкент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яхлинский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ежгюль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Фриг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г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оредж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на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увек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24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иш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ущ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халч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тлаич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цр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цал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ца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чо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шу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бо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кач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о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ч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амил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и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нус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айл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здалрос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рахи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рико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нд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нз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ото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1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гаква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ади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кк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ига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нхоква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ван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ед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ча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тр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ижнегаква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ижнехваршин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ситл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ильд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ин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исс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ондо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варш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ше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шт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ум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в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Эче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де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мя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ру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яцу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бия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и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пи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ур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03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ч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ил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ч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чо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сра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р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га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ур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умет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ада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ро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ли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нды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сса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тлу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й Батлу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н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оготль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ло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ор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г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х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ан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ч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гох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атлу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гель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летл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ид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яну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огох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дин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ри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то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чад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екоб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нзиб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чалайский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ядал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шархот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6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0 360,00</w:t>
            </w:r>
          </w:p>
        </w:tc>
      </w:tr>
    </w:tbl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 xml:space="preserve">по организации деятельности административных комиссий 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16 7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 7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6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25 4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рганизации деятельности  комиссий по делам несовершеннолетних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 xml:space="preserve">и защите их прав 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15 8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0" w:leader="none"/>
              </w:tabs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6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20 520,00</w:t>
            </w:r>
          </w:p>
        </w:tc>
      </w:tr>
    </w:tbl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2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рганизацию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 осуществле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Cs w:val="28"/>
        </w:rPr>
        <w:t xml:space="preserve">деятельности по опеке и попечительству 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32 33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25" w:leader="none"/>
              </w:tabs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 04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49 37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3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софинансирование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ходных обязательств, возникающих при выполнении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рганов местного самоуправления по вопросам местного значения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 xml:space="preserve">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0 835,51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3 7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5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0 812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23 8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 46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5 7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 8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933,21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 8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 3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Cs w:val="28"/>
              </w:rPr>
              <w:t>7 5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5 635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4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осуществление полномочий по составлению списков кандидат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 присяжные заседател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8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8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содержание дете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 семьях опекунов (попечителей) и приемных семьях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 xml:space="preserve">а также на оплату труда приемных родителей на 2019 г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6 8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0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4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6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5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3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9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7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4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7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4 6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9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7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6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7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3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4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6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3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1 5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6 5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6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беспечению жильем детей-сирот и детей, оставшихся без попечения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одителей, а также детей, находящихся под опекой (попечительством)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е имеющих закрепленного жилого помещения,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559"/>
      </w:tblGrid>
      <w:tr>
        <w:trPr>
          <w:trHeight w:val="490" w:hRule="atLeast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Республиканск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бюджет 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Всег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31"/>
        <w:gridCol w:w="1616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</w:tr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 280,34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 125,87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 406,22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30,51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27,82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16,69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174,74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99,01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60,35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359,36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40,22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66,59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806,81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30,51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33,20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010,75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035,89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513,44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58,336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55,10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513,44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720,46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698,98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 419,45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27,82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452,38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99,88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052,267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862,95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66,59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929,541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03,77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524,242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328,01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565,89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62,121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328,01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16,69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174,74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184,18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62,121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946,30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49,20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87,37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27,82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086,159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432,66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518,823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47,31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698,98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946,30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83,47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432,66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16,13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12,15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33,29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245,452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12,15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33,29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245,452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480,45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133,17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613,63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565,89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62,121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328,01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16,13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16,13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785,99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41,762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327,752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78,52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349,49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328,01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538,579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7,55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16,13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061,02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55,10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016,13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 719,65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Cs w:val="28"/>
              </w:rPr>
              <w:t>67 927,223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 646,88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8 635,89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0 577,06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9 212,95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45,77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7 969,663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8 915,43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481,01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51,103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532,12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 128,54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 955,75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7 084,298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 067,53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796,458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5 863,991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675,24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371,50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 046,752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43,31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58,233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 701,544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 102,83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 144,28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7 247,12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49,20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87,37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0,30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715,786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806,09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 000,00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 053,1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9 053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7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сидий бюджетам городских округов Республики Дагестан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реализацию мероприятий государственной программы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Российской Федерации «Доступная среда»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559"/>
      </w:tblGrid>
      <w:tr>
        <w:trPr>
          <w:trHeight w:val="490" w:hRule="atLeast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Республиканск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бюджет 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Всег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31"/>
        <w:gridCol w:w="1616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3,6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9 0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473,67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,1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63,1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2,6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8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 052,63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7,89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0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157,89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301,3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 725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 026,33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8,1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 725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 763,1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2,6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8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 052,63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7,89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0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157,89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6,3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4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526,31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5,79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 0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 315,79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6,3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4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526,31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,15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63,15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1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200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421,10</w:t>
            </w:r>
          </w:p>
        </w:tc>
      </w:tr>
      <w:tr>
        <w:trPr>
          <w:trHeight w:val="112" w:hRule="atLeast"/>
        </w:trPr>
        <w:tc>
          <w:tcPr>
            <w:tcW w:w="5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75,0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 725,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 500,00</w:t>
            </w:r>
          </w:p>
        </w:tc>
      </w:tr>
    </w:tbl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8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выплату единовременного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нежного пособия гражданам, усыновившим (удочерившим)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зявшим под опеку (попечительство), в приемную семью ребенка (детей)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з числа детей-сирот и детей, оставшихся без попечения родителей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 организаций для детей-сирот и детей, оставшихся без попечения родителей,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3 1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Гунибский муниципальный район  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город Махачкала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город Буйнакск  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город Хасав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4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2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9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выплат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единовременного пособия при всех формах устройства детей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лишенных родительского попечения, в семью на 2019 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6 773,71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Акушинский муниципальный район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75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72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75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7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32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Дербентский муниципальный район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8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7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13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32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Кизлярский муниципальный район 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,91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19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7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7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0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7,44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,94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1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,4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13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0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75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8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Хунзахский муниципальный район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35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1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19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2 463,1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8,95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,91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Буйнак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32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Хасав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9,85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аспий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13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изляр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,94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изил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3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Избербаш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7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Южно-Сухокум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Дагестанские Огни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16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9 236,88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2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9 244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выплату компенсаци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части родительской платы за содержание ребенка в государственных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ых учреждениях и иных образовательных организациях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еспублики Дагестан, реализующих основную общеобразовательную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программу дошкольного образования, на 2019 год</w:t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 924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59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3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45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76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83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30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Дахадаевский муниципальный район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26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5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08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56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59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63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7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8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61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8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87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44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98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75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67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48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54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0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1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9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9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9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9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2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68 614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186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84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Буйнак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65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Хасав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91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аспий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0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изляр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76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изил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99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Избербаш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47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Южно-Сухокум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Дагестанские Огни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44 539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49 53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городских округ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еспублики Дагестан на организацию проведения на территори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еспублики Дагестан мероприятий по отлову и содержанию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езнадзорных животных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 0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7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3 44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 9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Буйнак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Хасав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аспий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изляр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Кизилюрт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Избербаш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Южно-Сухокумск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 xml:space="preserve">город Дагестанские Огни 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2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дотаций, выделяемых бюджетам муниципальных районов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частичную компенсацию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полнительных расходов на повышение оплаты труда работников </w:t>
      </w:r>
    </w:p>
    <w:p>
      <w:pPr>
        <w:pStyle w:val="Normal"/>
        <w:spacing w:lineRule="exact" w:line="240"/>
        <w:jc w:val="center"/>
        <w:rPr>
          <w:rFonts w:ascii="Arial" w:hAnsi="Arial" w:cs="Arial"/>
          <w:szCs w:val="28"/>
        </w:rPr>
      </w:pPr>
      <w:r>
        <w:rPr>
          <w:b/>
          <w:bCs/>
          <w:color w:val="000000"/>
          <w:szCs w:val="28"/>
        </w:rPr>
        <w:t>бюджетной сферы, определенных указами Президента Российской Федерации, на 2019 год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 823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52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61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0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488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885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67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075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64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86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32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147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031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5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45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3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195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43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22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314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14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72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23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8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43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365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10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10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029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22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6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67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511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90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471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210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2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66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33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91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30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 334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 821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886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488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20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 342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485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283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253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22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43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3 158,1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3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дотаций, выделяемых бюджетам муниципальных поселений Республики Дагестан на частичную компенсацию дополнительных расходов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повышение оплаты труда работников бюджетной сферы, </w:t>
      </w:r>
    </w:p>
    <w:p>
      <w:pPr>
        <w:pStyle w:val="Normal"/>
        <w:spacing w:lineRule="exact" w:line="240"/>
        <w:jc w:val="center"/>
        <w:rPr>
          <w:rFonts w:ascii="Arial" w:hAnsi="Arial" w:cs="Arial"/>
          <w:szCs w:val="28"/>
        </w:rPr>
      </w:pPr>
      <w:r>
        <w:rPr>
          <w:b/>
          <w:bCs/>
          <w:color w:val="000000"/>
          <w:szCs w:val="28"/>
        </w:rPr>
        <w:t>определенных указами Президента Российской Федерации, на 2019 год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490" w:hRule="atLeast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752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2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4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2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6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9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9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0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1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1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2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2,6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1,7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3,3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3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5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,8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5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9,0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9,4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,20</w:t>
            </w:r>
          </w:p>
        </w:tc>
      </w:tr>
      <w:tr>
        <w:trPr>
          <w:trHeight w:val="112" w:hRule="atLeast"/>
        </w:trPr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752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3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83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8:00Z</dcterms:created>
  <dc:creator>ofrb2</dc:creator>
  <dc:description/>
  <cp:keywords/>
  <dc:language>en-US</dc:language>
  <cp:lastModifiedBy>Миясат</cp:lastModifiedBy>
  <cp:lastPrinted>2018-12-19T12:48:00Z</cp:lastPrinted>
  <dcterms:modified xsi:type="dcterms:W3CDTF">2018-12-19T14:45:00Z</dcterms:modified>
  <cp:revision>4</cp:revision>
  <dc:subject/>
  <dc:title>Проект</dc:title>
</cp:coreProperties>
</file>